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Выписка из протокола заседания правления ОАО «РЖД» № 56 от 13 декабря 2021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 ОБ ИЗМЕНЕНИИ УРОВНЯ ЖЕЛЕЗНОДОРОЖНЫХ ТАРИФОВ НА ПЕРЕВОЗКИ ГРУЗОВ ВТОРОГО И ТРЕТЬЕГО ТАРИФНОГО КЛАССА В РЕФРИЖЕРАТОРНЫХ КОНТЕЙНЕРАХ В РАМКАХ ЦЕНОВЫХ ПРЕ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96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зов второго и третьего тарифного класса в рефрижераторных контейнерах по следующим направлениям:</w:t>
      </w:r>
    </w:p>
    <w:p>
      <w:pPr>
        <w:pStyle w:val="Normal"/>
        <w:jc w:val="both"/>
        <w:rPr/>
      </w:pPr>
      <w:r>
        <w:rPr/>
        <w:t>со станций Автово, Бронка, Заневский Пост, Купчинская, Лигово, Лужская, Новый Порт, Предпортовая, Санкт-Петербург-Тов.-Витебский, Санкт-Петербург-Финляндский, Ховрино, Шушары Октябрьской железной дороги, 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 на станции Безымянка Куйбышевской железной дороги, Войновка, Екатеринбург-Товарный, Кольцово, Шувакиш Свердловской железной дороги, Челябинск-Грузовой Южно-Уральской железной дороги, Барнаул, Иня-Восточная, Кемерово-Сортировочное, Клещиха, Новосибирск-Восточный, Новосибирск-Южный, Омск-Восточный Западно-Сибирской железной дороги, Базаиха, Красноярск, Красноярск-Северный Красноярской железной дороги, Батарейная, Иркутск-Сортировочный, Мегет, Тальцы Восточно-Сибирской железной дороги;</w:t>
      </w:r>
    </w:p>
    <w:p>
      <w:pPr>
        <w:pStyle w:val="Normal"/>
        <w:jc w:val="both"/>
        <w:rPr/>
      </w:pPr>
      <w:r>
        <w:rPr/>
        <w:t>со станций Азов, Невинномысская, Новороссийск Северо-Кавказской железной дороги на станции Безымянка Куйбышевской железной дороги, 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, Автово, Бронка, Заневский Пост, Купчинская, Лигово, Лужская, Новый Порт, Предпортовая, Санкт-Петербург-Тов.-Витебский, Санкт-Петербург-Финляндский, Ховрино, Шушары Октябрьской железной дороги, Войновка, Екатеринбург-Товарный, Кольцово, Шувакиш Свердловской железной дороги, Челябинск-Грузовой Южно-Уральской железной дороги, Барнаул, Иня-Восточная, Кемерово-Сортировочное, Клещиха, Новосибирск-Восточный, Новосибирск-Южный, Омск-Восточный Западно-Сибирской железной дороги, Базаиха, Красноярск, Красноярск-Северный Красноярской железной дороги, Батарейная, Иркутск-Сортировочный, Мегет Восточно-Сибирской железной дороги;</w:t>
      </w:r>
    </w:p>
    <w:p>
      <w:pPr>
        <w:pStyle w:val="Normal"/>
        <w:jc w:val="both"/>
        <w:rPr/>
      </w:pPr>
      <w:r>
        <w:rPr/>
        <w:t>со станций Барнаул, Иня-Восточная, Клещиха, Новосибирск-Восточный, Новосибирск-Южный Западно-Сибирской железной дороги на станции Благовещенск, Кадала, Чита I Забайкальской железной дороги, Артем-Приморский I, Беркакит, Владивосток, Гайдамак, Красная Речка, Мыс-Чуркин, Находка, Находка-Восточная, Первая Речка, Угловая, Угольная, Уссурийск, Хабаровск II, Южно-Сахалинск-Грузовой, Холмск, Ноглики, Корсаков Дальневосточной железной дороги, Томмот, Нижний Бестях АО «АК «Железные дороги Якутии».</w:t>
      </w:r>
    </w:p>
    <w:p>
      <w:pPr>
        <w:pStyle w:val="Normal"/>
        <w:jc w:val="both"/>
        <w:rPr/>
      </w:pPr>
      <w:r>
        <w:rPr/>
        <w:t>Указанный понижающий коэффициент действует в отношении станций, указанных в настоящем решении, в том числе имеющих кроме основного кода единой сетевой разметки дополнительные коды, определяющие дальнейшее следование груза.</w:t>
      </w:r>
    </w:p>
    <w:p>
      <w:pPr>
        <w:pStyle w:val="Normal"/>
        <w:jc w:val="both"/>
        <w:rPr/>
      </w:pPr>
      <w:r>
        <w:rPr/>
        <w:t>2. Период действия понижающего коэффициента с 1 января 2022 г. до момента вступления в силу решений ФАС России об изменении тарификации грузов в термических контейнерах, но не позднее 31 декабря 2022 г. включительно.</w:t>
      </w:r>
    </w:p>
    <w:p>
      <w:pPr>
        <w:pStyle w:val="Normal"/>
        <w:jc w:val="both"/>
        <w:rPr/>
      </w:pPr>
      <w:r>
        <w:rP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рефрижераторного контейнера,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  <w:t>II. ОБ ИЗМЕНЕНИИ УРОВНЯ ЖЕЛЕЗНОДОРОЖНЫХ ТАРИФОВ НА ПЕРЕВОЗКИ ГРУЗОВ ВТОРОГО И ТРЕТЬЕГО ТАРИФНОГО КЛАССА В РЕФРИЖЕРАТОРНЫХ КОНТЕЙНЕРАХ С РЯДА СТАНЦИЙ ОКТЯБРЬСКОЙ ЖЕЛЕЗНОЙ ДОРОГИ НА РЯД СТАНЦИЙ МОСКОВСКОЙ И ОКТЯБРЬСКОЙ ЖЕЛЕЗНЫХ ДОРОГ И В ОБРАТНОМ НАПРАВЛЕНИИ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9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зов второго и третьего тарифного класса в рефрижераторных контейнерах по следующим направлениям:</w:t>
      </w:r>
    </w:p>
    <w:p>
      <w:pPr>
        <w:pStyle w:val="Normal"/>
        <w:jc w:val="both"/>
        <w:rPr/>
      </w:pPr>
      <w:r>
        <w:rPr/>
        <w:t>со станций Автово, Бронка, Заневский Пост, Купчинская, Лигово, Лужская, Новый Порт, Предпортовая, Санкт-Петербург-Финляндский, Шушары Октябрьской железной дороги на станции 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 и станцию Ховрино Октябрьской железной дороги, а также со станций</w:t>
        <w:br/>
        <w:t>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 и станции Ховрино Октябрьской железной дороги на станции Автово, Бронка, Заневский Пост, Купчинская, Лигово, Лужская, Новый Порт, Предпортовая, Санкт-Петербург-Финляндский, Шушары Октябрьской железной дороги.</w:t>
      </w:r>
    </w:p>
    <w:p>
      <w:pPr>
        <w:pStyle w:val="Normal"/>
        <w:jc w:val="both"/>
        <w:rPr/>
      </w:pPr>
      <w:r>
        <w:rPr/>
        <w:t>Указанный понижающий коэффициент действует в отношении станций, указанных в настоящем решении, в том числе имеющих кроме основного кода единой сетевой разметки дополнительные коды, определяющие дальнейшее следование груза.</w:t>
      </w:r>
    </w:p>
    <w:p>
      <w:pPr>
        <w:pStyle w:val="Normal"/>
        <w:jc w:val="both"/>
        <w:rPr/>
      </w:pPr>
      <w:r>
        <w:rPr/>
        <w:t>2. Период действия понижающего коэффициента с 1 января 2022 г. до момента вступления в силу решений ФАС России об изменении тарификации грузов в термических контейнерах, но не позднее 31 декабря 2022 г. включительно.</w:t>
      </w:r>
    </w:p>
    <w:p>
      <w:pPr>
        <w:pStyle w:val="Normal"/>
        <w:jc w:val="both"/>
        <w:rPr/>
      </w:pPr>
      <w:r>
        <w:rP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рефрижераторного контейнера,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  <w:t>III. ОБ ИЗМЕНЕНИИ УРОВНЯ ЖЕЛЕЗНОДОРОЖНЫХ ТАРИФОВ НА ПЕРЕВОЗКИ ГРУЗОВ ВТОРОГО И ТРЕТЬЕГО ТАРИФНОГО КЛАССА В РЕФРИЖЕРАТОРНЫХ КОНТЕЙНЕРАХ С РЯДА СТАНЦИЙ ОКТЯБРЬСКОЙ ЖЕЛЕЗНОЙ ДОРОГИ НА РЯД СТАНЦИЙ МОСКОВСКОЙ, ОКТЯБРЬСКОЙ И СВЕРДЛОВСКОЙ ЖЕЛЕЗНЫХ ДОРОГ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зов второго и третьего тарифного класса в рефрижераторных контейнерах по следующим направлениям:</w:t>
      </w:r>
    </w:p>
    <w:p>
      <w:pPr>
        <w:pStyle w:val="Normal"/>
        <w:jc w:val="both"/>
        <w:rPr/>
      </w:pPr>
      <w:r>
        <w:rPr/>
        <w:t>со станций Автово, Бронка, Заневский Пост, Купчинская, Лигово, Лужская, Новый Порт, Предпортовая, Санкт-Петербург-Финляндский, Шушары Октябрьской железной дороги на станции 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, Ховрино Октябрьской железной дороги, Екатеринбург-Товарный, Кольцово и Шувакиш Свердловской железной дороги.</w:t>
      </w:r>
    </w:p>
    <w:p>
      <w:pPr>
        <w:pStyle w:val="Normal"/>
        <w:jc w:val="both"/>
        <w:rPr/>
      </w:pPr>
      <w:r>
        <w:rPr/>
        <w:t>Указанный понижающий коэффициент действует в отношении станций, указанных в настоящем решении, в том числе имеющих кроме основного кода единой сетевой разметки дополнительные коды, определяющие дальнейшее следование груза.</w:t>
      </w:r>
    </w:p>
    <w:p>
      <w:pPr>
        <w:pStyle w:val="Normal"/>
        <w:jc w:val="both"/>
        <w:rPr/>
      </w:pPr>
      <w:r>
        <w:rPr/>
        <w:t>2. Указанный понижающий коэффициент действует при выполнении условия по погрузке рефрижераторных контейнеров в количестве 2 ДФЭ на платформу длиной по осям сцепления автосцепок до 19 м включительно или в количестве 4 ДФЭ на платформу длиной по осям сцепления автосцепок свыше 25 м до 31 м включительно.</w:t>
      </w:r>
    </w:p>
    <w:p>
      <w:pPr>
        <w:pStyle w:val="Normal"/>
        <w:jc w:val="both"/>
        <w:rPr/>
      </w:pPr>
      <w:r>
        <w:rPr/>
        <w:t>3. Период действия понижающего коэффициента с 1 января 2022 г. до момента вступления в силу решений ФАС России об изменении тарификации грузов в термических контейнерах, но не позднее 31 декабря 2022 г. включительно.</w:t>
      </w:r>
    </w:p>
    <w:p>
      <w:pPr>
        <w:pStyle w:val="Normal"/>
        <w:jc w:val="both"/>
        <w:rPr/>
      </w:pPr>
      <w:r>
        <w:rP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рефрижераторного контейнера,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  <w:t>IV. ОБ ИЗМЕНЕНИИ УРОВНЯ ЖЕЛЕЗНОДОРОЖНЫХ ТАРИФОВ НА ПЕРЕВОЗКИ ГРУЗОВ ВТОРОГО И ТРЕТЬЕГО ТАРИФНОГО КЛАССА В РЕФРИЖЕРАТОРНЫХ КОНТЕЙНЕРАХ С РЯДА СТАНЦИЙ ОКТЯБРЬСКОЙ ЖЕЛЕЗНОЙ ДОРОГИ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зов второго и третьего тарифного класса в рефрижераторных контейнерах со станций Санкт-Петербургского железнодорожного узла: Автово,</w:t>
        <w:br/>
        <w:t>Дача Долгорукова, Заневский Пост, Купчинская, Лигово, Новый Порт, Предпортовая, Санкт-Петербург-Балтийский, Санкт-Петербург Финляндский, Шушары, а также станций Бронка, Ижоры, Лужская, Парнас Октябрьской железной дороги на станции Санкт-Петербургского железнодорожного узла: Автово, Дача Долгорукова, Заневский Пост, Купчинская, Лигово, Новый Порт, Предпортовая, Санкт-Петербург-Балтийский, Санкт-Петербург-Финляндский, Шушары, а также станции Бронка, Ижоры, Лужская, Парнас Октябрьской железной дороги.</w:t>
      </w:r>
    </w:p>
    <w:p>
      <w:pPr>
        <w:pStyle w:val="Normal"/>
        <w:jc w:val="both"/>
        <w:rPr/>
      </w:pPr>
      <w:r>
        <w:rPr/>
        <w:t>Указанный понижающий коэффициент действует в отношении станций, указанных в настоящем решении, в том числе имеющих кроме основного кода единой сетевой разметки дополнительные коды, определяющие дальнейшее следование груза.</w:t>
      </w:r>
    </w:p>
    <w:p>
      <w:pPr>
        <w:pStyle w:val="Normal"/>
        <w:jc w:val="both"/>
        <w:rPr/>
      </w:pPr>
      <w:r>
        <w:rPr/>
        <w:t>2. Период действия понижающего коэффициента с 1 января 2022 г. до момента вступления в силу решений ФАС России об изменении тарификации грузов в термических контейнерах, но не позднее 31 декабря 2022 г. включительно.</w:t>
      </w:r>
    </w:p>
    <w:p>
      <w:pPr>
        <w:pStyle w:val="Normal"/>
        <w:jc w:val="both"/>
        <w:rPr/>
      </w:pPr>
      <w:r>
        <w:rP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рефрижераторного контейнера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  <w:t>V. ОБ ИЗМЕНЕНИИ УРОВНЯ ЖЕЛЕЗНОДОРОЖНЫХ ТАРИФОВ НА ВНУТРИРОССИЙСКИЕ ПЕРЕВОЗКИ ПРОКАТА ЧЕРНЫХ МЕТАЛЛОВ, НЕ ПОИМЕНОВАННОГО В АЛФАВИТЕ (КОД ЕТСНГ 324116) В ВАГОНАХ СО СТАНЦИИ ПОЛЕВСКОЙ СВЕРДЛОВСКОЙ ЖЕЛЕЗНОЙ ДОРОГИ НА СТАНЦИЮ КАМЕНСК-УРАЛЬСКИЙ СВЕРДЛОВСКОЙ ЖЕЛЕЗНОЙ ДОРОГИ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проката черных металлов, не поименованного в алфавите (код ЕТСНГ 324116) в собственных (арендованных) вагонах со станции Полевской Свердловской железной дороги на станцию Каменск-Уральский Свердловской железной дороги.</w:t>
      </w:r>
    </w:p>
    <w:p>
      <w:pPr>
        <w:pStyle w:val="Normal"/>
        <w:jc w:val="both"/>
        <w:rPr/>
      </w:pPr>
      <w:r>
        <w:rPr/>
        <w:t>Указанный понижающий коэффициент действует при условии выполнения в период с 1 января 2022 г. по 31 декабря 2022 г. включительно гарантированного объема перевозок проката черных металлов, не поименованного в алфавите (код ЕТСНГ 324116) в собственных (арендованных) вагонах со станции Полевской Свердловской железной дороги на станцию Каменск-Уральский Свердловской железной дороги в размере не менее 150 тыс. тонн.</w:t>
      </w:r>
    </w:p>
    <w:p>
      <w:pPr>
        <w:pStyle w:val="Normal"/>
        <w:jc w:val="both"/>
        <w:rPr/>
      </w:pPr>
      <w:r>
        <w:rPr/>
        <w:t>2. Период действия понижающего коэффициента с 1 января 2022 г. по 31 декабря 2022 г. включительно.</w:t>
      </w:r>
    </w:p>
    <w:p>
      <w:pPr>
        <w:pStyle w:val="Normal"/>
        <w:jc w:val="both"/>
        <w:rPr/>
      </w:pPr>
      <w:r>
        <w:rP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  <w:t>VI. ОБ ИЗМЕНЕНИИ УРОВНЯ ЖЕЛЕЗНОДОРОЖНЫХ ТАРИФОВ НА ЭКСПОРТНЫЕ ПЕРЕВОЗКИ ЧЕРНЫХ МЕТАЛЛОВ (ПОЗИЦИИ ЕТСНГ 311, 312, 314, 315, 321-324) ЧЕРЕЗ ПОГРАНИЧНУЮ ПЕРЕДАТОЧНУЮ СТАНЦИЮ САМУР (ЭКСП.) СЕВЕРО-КАВКАЗСКОЙ ЖЕЛЕЗНОЙ ДОРОГИ С ДАЛЬНЕЙШИМ ПРОСЛЕДОВАНИЕМ ПОГРАНПЕРЕХОДА БЕЮК-КЯСИК – ГАРДАБАНИ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в собственных (арендованных) вагонах черных металлов (позиции ЕТСНГ 311, 312, 314, 315,321-324) через пограничную передаточную станцию Самур (эксп.) Северо-Кавказской железной дороги с дальнейшим проследованием погранперехода Беюк-Кясик – Гардабани.</w:t>
      </w:r>
    </w:p>
    <w:p>
      <w:pPr>
        <w:pStyle w:val="Normal"/>
        <w:jc w:val="both"/>
        <w:rPr/>
      </w:pPr>
      <w:r>
        <w:rPr/>
        <w:t>2. Если в отношении указанных перевозок применяются несколько решений об установлении (изменении) уровня тарифов в рамках ценовых пределов, общее изменение уровня тарифов для таких перевозок не должно выходить за рамки максимального или минимального уровней ценовых пределов.</w:t>
      </w:r>
    </w:p>
    <w:p>
      <w:pPr>
        <w:pStyle w:val="Normal"/>
        <w:jc w:val="both"/>
        <w:rPr/>
      </w:pPr>
      <w:r>
        <w:rPr/>
        <w:t>3. Период действия понижающего коэффициента с 1 января 2022 г. по 31 декабря 2022 г. включительно.</w:t>
      </w:r>
    </w:p>
    <w:p>
      <w:pPr>
        <w:pStyle w:val="Normal"/>
        <w:jc w:val="both"/>
        <w:rPr/>
      </w:pPr>
      <w:r>
        <w:rP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  <w:t>VII. ОБ ИЗМЕНЕНИИ УРОВНЯ ЖЕЛЕЗНОДОРОЖНЫХ ТАРИФОВ НА ВНУТРИРОССИЙСКИЕ ПЕРЕВОЗКИ ЗАГОТОВКИ СТАЛЬНОЙ, НЕ ПОИМЕНОВАННОЙ В АЛФАВИТЕ (КОД ЕТСНГ 314059), СО СТАНЦИИ РЕВДА СВЕРДЛОВСКОЙ ЖЕЛЕЗНОЙ ДОРОГИ НА СТАНЦИИ АППАРАТНАЯ И НИЖНЕСЕРГИНСКАЯ СВЕРДЛОВСКОЙ ЖЕЛЕЗНОЙ ДОРОГИ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заготовки стальной, не поименованной в алфавите (код ЕТСНГ 314059), в вагонах понижающие коэффициенты:</w:t>
      </w:r>
    </w:p>
    <w:p>
      <w:pPr>
        <w:pStyle w:val="Normal"/>
        <w:jc w:val="both"/>
        <w:rPr/>
      </w:pPr>
      <w:r>
        <w:rPr/>
        <w:t>0,871 – при перевозках со станции Ревда на станцию Нижнесергинская Свердловской железной дороги;</w:t>
      </w:r>
    </w:p>
    <w:p>
      <w:pPr>
        <w:pStyle w:val="Normal"/>
        <w:jc w:val="both"/>
        <w:rPr/>
      </w:pPr>
      <w:r>
        <w:rPr/>
        <w:t>0,940 – при перевозках со станции Ревда на станцию Аппаратная Свердловской железной дороги.</w:t>
      </w:r>
    </w:p>
    <w:p>
      <w:pPr>
        <w:pStyle w:val="Normal"/>
        <w:jc w:val="both"/>
        <w:rPr/>
      </w:pPr>
      <w:r>
        <w:rPr/>
        <w:t>Указанные понижающие коэффициенты действуют при условии выполнения в период с 1 января 2022 г. по 31 декабря 2022 г. включительно гарантированного объема перевозок заготовки стальной, не поименованной в алфавите (код ЕТСНГ 314059), со станции Ревда Свердловской железной дороги на станции Аппаратная и Нижнесергинская Свердловской железной дороги в размере не менее 1 550 тыс. тонн.</w:t>
      </w:r>
    </w:p>
    <w:p>
      <w:pPr>
        <w:pStyle w:val="Normal"/>
        <w:jc w:val="both"/>
        <w:rPr/>
      </w:pPr>
      <w:r>
        <w:rPr/>
        <w:t>2. Период действия понижающих коэффициентов с 1 января 2022 г. по 31 декабря 2022 г. включительно.</w:t>
      </w:r>
    </w:p>
    <w:p>
      <w:pPr>
        <w:pStyle w:val="Normal"/>
        <w:jc w:val="both"/>
        <w:rPr/>
      </w:pPr>
      <w:r>
        <w:rP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  <w:t>VIII. ОБ ИЗМЕНЕНИИ УРОВНЯ ЖЕЛЕЗНОДОРОЖНЫХ ТАРИФОВ НА ВНУТРИРОССИЙСКИЕ ПЕРЕВОЗКИ ЛЕГКОВЫХ АВТОМОБИЛЕЙ (КОД ЕТСНГ 381087) СО СТАНЦИЙ ВЛАДИВОСТОК, ГАЙДАМАК, ОКЕАНСКАЯ, ПЕРВАЯ РЕЧКА, АРТЕМ-ПРИМОРСКИЙ I, СУХАНОВКА И УГОЛЬНАЯ ДАЛЬНЕВОСТОЧНОЙ ЖЕЛЕЗНОЙ ДОРОГИ НА СТАНЦИИ МОСКОВСКОЙ ЖЕЛЕЗНОЙ ДОРОГИ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62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легковых автомобилей (код ЕТСНГ 381087) в собственных (арендованных) специализированных вагонах во внутрироссийском сообщении со станций Владивосток, Гайдамак, Океанская, Первая речка, Артем-Приморский I, Сухановка и Угольная Дальневосточной железной дороги на станции Московской железной дороги.</w:t>
      </w:r>
    </w:p>
    <w:p>
      <w:pPr>
        <w:pStyle w:val="Normal"/>
        <w:jc w:val="both"/>
        <w:rPr/>
      </w:pPr>
      <w:r>
        <w:rPr/>
        <w:t>2. Период действия понижающего коэффициента с 1 января 2022 г. по 31 декабря 2022 г. включительно.</w:t>
      </w:r>
    </w:p>
    <w:p>
      <w:pPr>
        <w:pStyle w:val="Normal"/>
        <w:jc w:val="both"/>
        <w:rPr/>
      </w:pPr>
      <w:r>
        <w:rP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  <w:t>IX. ОБ ИЗМЕНЕНИИ УРОВНЯ ЖЕЛЕЗНОДОРОЖНЫХ ТАРИФОВ НА ВНУТРИРОССИЙСКИЕ ПЕРЕВОЗКИ РУДЫ МЕДНОЙ (КОД ЕТСНГ 151395) СО СТАНЦИИ РЕЖ СВЕРДЛОВСКОЙ ЖЕЛЕЗНОЙ ДОРОГИ НА СТАНЦИИ ВЕРХНЯЯ И ЕЖЕВАЯ СВЕРДЛОВСКОЙ ЖЕЛЕЗНОЙ ДОРОГИ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9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руды медной (код ЕТСНГ 151395) в собственных (арендованных) полувагонах со станции Реж Свердловской железной дороги на станции Верхняя и Ежевая Свердловской железной дороги.</w:t>
      </w:r>
    </w:p>
    <w:p>
      <w:pPr>
        <w:pStyle w:val="Normal"/>
        <w:jc w:val="both"/>
        <w:rPr/>
      </w:pPr>
      <w:r>
        <w:rPr/>
        <w:t>Указанный понижающий коэффициент действует при условии выполнения в период с 1 января 2022 г. по 31 декабря 2022 г. включительно гарантированного объема перевозок руды медной (код ЕТСНГ 151395) в собственных (арендованных) полувагонах со станции Реж Свердловской железной дороги на станции Верхняя и Ежевая Свердловской железной дороги в размере не менее 700,0 тыс. тонн.</w:t>
      </w:r>
    </w:p>
    <w:p>
      <w:pPr>
        <w:pStyle w:val="Normal"/>
        <w:jc w:val="both"/>
        <w:rPr/>
      </w:pPr>
      <w:r>
        <w:rPr/>
        <w:t>2. Период действия понижающего коэффициента с 1 января 2022 г. по 31 декабря 2022 г. включительно.</w:t>
      </w:r>
    </w:p>
    <w:p>
      <w:pPr>
        <w:pStyle w:val="Normal"/>
        <w:jc w:val="both"/>
        <w:rPr/>
      </w:pPr>
      <w:r>
        <w:rP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  <w:t>4. Выполнение указанных условий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  <w:t>X. ОБ ИЗМЕНЕНИИ УРОВНЯ ЖЕЛЕЗНОДОРОЖНЫХ ТАРИФОВ НА ЭКСПОРТНЫЕ ПЕРЕВОЗКИ НЕФТИ СЫРОЙ (КОД ЕТСНГ 201005) СО СТАНЦИЙ БУЗУЛУК, КАРГАЛА, ОРЕНБУРГ, СОРОЧИНСКАЯ, КРАСНОГВАРДЕЕЦ ЮЖНО-УРАЛЬСКОЙ ЖЕЛЕЗНОЙ ДОРОГИ ЧЕРЕЗ ПОГРАНИЧНЫЕ СТАНЦИИ ЗЛЫНКА (ЭКСП.), РУДНЯ (ЭКСП.) МОСКОВСКОЙ ЖЕЛЕЗНОЙ ДОРОГИ ДАЛЕЕ НАЗНАЧЕНИЕМ НА СТАНЦИИ БАРБАРОВ, НОВОПОЛОЦК БЕЛОРУССКОЙ ЖЕЛЕЗНОЙ ДОРОГИ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 на экспортные перевозки нефти сырой (код ЕТСНГ 201005) в собственных (арендованных) цистернах в направлении станций Злынка (эксп.), Рудня (эксп.) Московской железной дороги далее назначением на станции Барбаров и Новополоцк Белорусской железной дороги понижающие коэффициенты:</w:t>
      </w:r>
    </w:p>
    <w:p>
      <w:pPr>
        <w:pStyle w:val="Normal"/>
        <w:jc w:val="both"/>
        <w:rPr/>
      </w:pPr>
      <w:r>
        <w:rPr/>
        <w:t>0,737 – со станции Сорочинская Южно-Уральской железной дороги;</w:t>
      </w:r>
    </w:p>
    <w:p>
      <w:pPr>
        <w:pStyle w:val="Normal"/>
        <w:jc w:val="both"/>
        <w:rPr/>
      </w:pPr>
      <w:r>
        <w:rPr/>
        <w:t>0,665 – со станций Бузулук, Каргала, Оренбург, Красногвардеец Южно-Уральской железной дороги.</w:t>
      </w:r>
    </w:p>
    <w:p>
      <w:pPr>
        <w:pStyle w:val="Normal"/>
        <w:jc w:val="both"/>
        <w:rPr/>
      </w:pPr>
      <w:r>
        <w:rPr/>
        <w:t>Указанные понижающие коэффициенты действуют при условии выполнения в период с 1 января 2022 г. по 31 декабря 2022 г. включительно суммарного гарантированного экспортного объема перевозок нефти сырой (код ЕТСНГ 201005) в собственных (арендованных) цистернах со станций Сорочинская, Бузулук, Каргала, Оренбург, Красногвардеец Южно-Уральской железной дороги в направлении станций Злынка (эксп.), Рудня (эксп.) Московской железной дороги далее назначением на станции Барбаров и Новополоцк Белорусской железной дороги в размере не менее 0,95 млн. тонн.</w:t>
      </w:r>
    </w:p>
    <w:p>
      <w:pPr>
        <w:pStyle w:val="Normal"/>
        <w:jc w:val="both"/>
        <w:rPr/>
      </w:pPr>
      <w:r>
        <w:rPr/>
        <w:t>2. Период действия понижающего коэффициента с 1 января 2022 г. по 31 декабря 2022 г. включительно.</w:t>
      </w:r>
    </w:p>
    <w:p>
      <w:pPr>
        <w:pStyle w:val="Normal"/>
        <w:jc w:val="both"/>
        <w:rPr/>
      </w:pPr>
      <w:r>
        <w:rPr/>
        <w:t>3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собственного (арендованного) вагона,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  <w:t>4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  <w:t>XI. ОБ ИЗМЕНЕНИИ УРОВНЯ ЖЕЛЕЗНОДОРОЖНЫХ ТАРИФОВ НА ВНУТРИРОССИЙСКИЕ ПЕРЕВОЗКИ РЯДА ГРУЗОВ ВТОРОГО И ТРЕТЬЕГО ТАРИФНОГО КЛАССА НА РАССТОЯНИЕ ДО 720 КМ ВКЛЮЧИТЕЛЬНО И РЯДА ГРУЗОВ ПЕРВОГО ТАРИФНОГО КЛАССА НА РАССТОЯНИЕ ДО 300 КМ ВКЛЮЧИТЕЛЬНО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грузов в вагонах, согласно приложению к настоящему протоколу, следующие понижающие коэффициенты:</w:t>
      </w:r>
    </w:p>
    <w:p>
      <w:pPr>
        <w:pStyle w:val="Normal"/>
        <w:jc w:val="both"/>
        <w:rPr/>
      </w:pPr>
      <w:r>
        <w:rPr/>
        <w:t>0,5 – для грузов второго и третьего тарифного класса на расстояние перевозки до 720 км включительно;</w:t>
      </w:r>
    </w:p>
    <w:p>
      <w:pPr>
        <w:pStyle w:val="Normal"/>
        <w:jc w:val="both"/>
        <w:rPr/>
      </w:pPr>
      <w:r>
        <w:rPr/>
        <w:t>0,75 – для грузов первого тарифного класса на расстояние перевозки до 300 км включительно.</w:t>
      </w:r>
    </w:p>
    <w:p>
      <w:pPr>
        <w:pStyle w:val="Normal"/>
        <w:jc w:val="both"/>
        <w:rPr/>
      </w:pPr>
      <w:r>
        <w:rPr/>
        <w:t>В отношении указанных перевозок не применяются другие решения ОАО «РЖД» об установлении (изменении) уровня тарифов, за исключением настоящего решения.</w:t>
      </w:r>
    </w:p>
    <w:p>
      <w:pPr>
        <w:pStyle w:val="Normal"/>
        <w:jc w:val="both"/>
        <w:rPr/>
      </w:pPr>
      <w:r>
        <w:rPr/>
        <w:t>2. Период действия понижающих коэффициентов с 1 января 2022 г. по 31 декабря 2022 г. включительно.</w:t>
      </w:r>
    </w:p>
    <w:p>
      <w:pPr>
        <w:pStyle w:val="Normal"/>
        <w:jc w:val="both"/>
        <w:rPr/>
      </w:pPr>
      <w:r>
        <w:rPr/>
        <w:t>3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  <w:t>XII. ОБ ИЗМЕНЕНИИ УРОВНЯ ЖЕЛЕЗНОДОРОЖНЫХ ТАРИФОВ НА ВНУТРИРОССИЙСКИЕ ПЕРЕВОЗКИ БУТАДИЕНА ИНГИБИРОВАННОГО (КОД ЕТСНГ 488123) СО СТАНЦИИ ТОБОЛЬСК СВЕРДЛОВСКОЙ ЖЕЛЕЗНОЙ ДОРОГИ НА СТАНЦИИ ПРИДАЧА ЮГО-ВОСТОЧНОЙ ЖЕЛЕЗНОЙ ДОРОГИ И БАЗАИХА КРАСНОЯРСКОЙ ЖЕЛЕЗНОЙ ДОРОГИ, А ТАКЖЕ НА ВОЗВРАТ ПОРОЖНИХ ВАГОНОВ ИЗ-ПОД УКАЗАННЫХ ПЕРЕВОЗОК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бутадиена ингибированного (код ЕТСНГ 488123) в собственных (арендованных) цистернах для газов сжиженных со станции Тобольск Свердловской железной дороги на станции Придача Юго-Восточной железной дороги и Базаиха Красноярской железной дороги, а также на возврат собственных (арендованных) цистерн для газов сжиженных из-под выгрузки указанного груза со станций Придача Юго-Восточной железной дороги и Базаиха Красноярской железной дороги на станцию Тобольск Свердловской железной дороги.</w:t>
      </w:r>
    </w:p>
    <w:p>
      <w:pPr>
        <w:pStyle w:val="Normal"/>
        <w:jc w:val="both"/>
        <w:rPr/>
      </w:pPr>
      <w:r>
        <w:rPr/>
        <w:t>Указанный понижающий коэффициент действует при условии выполнения в период с 1 января 2022 г. по 31 декабря 2022 г. включительно гарантированного объема перевозок бутадиена ингибированного (код ЕТСНГ 488123) в собственных (арендованных) цистернах со станции Тобольск Свердловской железной дороги на станции Придача Юго-Восточной железной дороги и Базаиха Красноярской железной дороги в размере 189,1 тыс. тонн.</w:t>
      </w:r>
    </w:p>
    <w:p>
      <w:pPr>
        <w:pStyle w:val="Normal"/>
        <w:jc w:val="both"/>
        <w:rPr/>
      </w:pPr>
      <w:r>
        <w:rPr/>
        <w:t>2. Период действия понижающего коэффициента с 1 января 2022 г. по 31 декабря 2022 г. включительно.</w:t>
      </w:r>
    </w:p>
    <w:p>
      <w:pPr>
        <w:pStyle w:val="Normal"/>
        <w:jc w:val="both"/>
        <w:rPr/>
      </w:pPr>
      <w:r>
        <w:rP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  <w:t>XIII. ОБ ИЗМЕНЕНИИ УРОВНЯ ЖЕЛЕЗНОДОРОЖНЫХ ТАРИФОВ НА ИМПОРТНЫЕ ПЕРЕВОЗКИ ПЛОДООВОЩНОЙ ПРОДУКЦИИ (ПОЗИЦИИ ЕТСНГ 041-043, 051-054) ИЗ РЕСПУБЛИК УЗБЕКИСТАН И ТАДЖИКИСТАН В РОССИЙСКУЮ ФЕДЕРАЦИЮ В РЕФРИЖЕРАТОРНОМ ПОДВИЖНОМ СОСТАВЕ ПРИНАДЛЕЖНОСТИ АО «УЗБЕКИСТОН ТЕМИР ЙУЛЛАРИ» И ГУП «РОХИ ОХАНИ ТОЧИКИСТОН»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импортные перевозки плодоовощной продукции (позиции ЕТСНГ 041-043, 051-054) в прямом железнодорожном сообщении из Республик Узбекистан и Таджикистан в Российскую Федерацию в рефрижераторном подвижном составе принадлежности АО «Узбекистон темир йуллари» и ГУП «Рохи охани Точикистон».</w:t>
      </w:r>
    </w:p>
    <w:p>
      <w:pPr>
        <w:pStyle w:val="Normal"/>
        <w:jc w:val="both"/>
        <w:rPr/>
      </w:pPr>
      <w:r>
        <w:rPr/>
        <w:t>Указанный понижающий коэффициент действует при условии освобождения ОАО «РЖД» от платы за пользование рефрижераторным подвижным составом принадлежности данных государств, задействованном в перевозках.</w:t>
      </w:r>
    </w:p>
    <w:p>
      <w:pPr>
        <w:pStyle w:val="Normal"/>
        <w:jc w:val="both"/>
        <w:rPr/>
      </w:pPr>
      <w:r>
        <w:rPr/>
        <w:t>2. Период действия понижающего коэффициента с 1 января 2022 г. по 31 декабря 2022 г. включительно.</w:t>
      </w:r>
    </w:p>
    <w:p>
      <w:pPr>
        <w:pStyle w:val="Normal"/>
        <w:jc w:val="both"/>
        <w:rPr/>
      </w:pPr>
      <w:r>
        <w:rPr/>
        <w:t>XIV. ОБ ИЗМЕНЕНИИ УРОВНЯ ЖЕЛЕЗНОДОРОЖНЫХ ТАРИФОВ НА ЭКСПОРТНЫЕ ПЕРЕВОЗКИ КОНЦЕНТРАТА ИЛЬМЕНИТОВОГО (КОД ЕТСНГ 151111) СО СТАНЦИИ ОЛЕКМА ДАЛЬНЕВОСТОЧНОЙ ЖЕЛЕЗНОЙ ДОРОГИ НА СТАНЦИЮ РЫБНИКИ (ЭКСП.) ДАЛЬНЕВОСТОЧНОЙ ЖЕЛЕЗНОЙ ДОРОГИ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3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концентрата ильменитового (код ЕТСНГ 151111) в собственных (арендованных) полувагонах со станции Олекма Дальневосточной железной дороги на станцию Рыбники (эксп.) Дальневосточной железной дороги.</w:t>
      </w:r>
    </w:p>
    <w:p>
      <w:pPr>
        <w:pStyle w:val="Normal"/>
        <w:jc w:val="both"/>
        <w:rPr/>
      </w:pPr>
      <w:r>
        <w:rPr/>
        <w:t>2. Период действия понижающего коэффициента с 1 января 2022 г. по 31 декабря 2022 г. включительно.</w:t>
      </w:r>
    </w:p>
    <w:p>
      <w:pPr>
        <w:pStyle w:val="Normal"/>
        <w:jc w:val="both"/>
        <w:rPr/>
      </w:pPr>
      <w:r>
        <w:rP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  <w:t>XV. ОБ ИЗМЕНЕНИИ УРОВНЯ ЖЕЛЕЗНОДОРОЖНЫХ ТАРИФОВ НА ПЕРЕВОЗКИ ГРУЗОВ НА СОБСТВЕННЫХ (АРЕНДОВАННЫХ) ТРАНСПОРТЕРАХ И ПОРОЖНИЙ ПРОБЕГ СОБСТВЕННЫХ (АРЕНДОВАННЫХ) ТРАНСПОРТЕРОВ ИЗ-ПОД ТАКИХ ПЕРЕВОЗОК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и экспортные перевозки грузов на собственных (арендованных) транспортерах понижающий коэффициент 0,825 и на порожний пробег собственных (арендованных) транспортеров следующих из-под таких перевозок понижающий коэффициент 0,5.</w:t>
      </w:r>
    </w:p>
    <w:p>
      <w:pPr>
        <w:pStyle w:val="Normal"/>
        <w:jc w:val="both"/>
        <w:rPr/>
      </w:pPr>
      <w:r>
        <w:rPr/>
        <w:t>Указанные понижающие коэффициенты применяются при объеме перевозок грузов на собственных (арендованных) транспортерах:</w:t>
      </w:r>
    </w:p>
    <w:p>
      <w:pPr>
        <w:pStyle w:val="Normal"/>
        <w:jc w:val="both"/>
        <w:rPr/>
      </w:pPr>
      <w:r>
        <w:rPr/>
        <w:t>до 50 тыс. тонн включительно – к тарифам на перевозки габаритных и негабаритных грузов 1-2 нижней, 1-3 боковой, 1-2 верхней степени негабаритности на собственных (арендованных) транспортерах и порожних собственных (арендованных) транспортеров из-под таких перевозок соответственно;</w:t>
      </w:r>
    </w:p>
    <w:p>
      <w:pPr>
        <w:pStyle w:val="Normal"/>
        <w:jc w:val="both"/>
        <w:rPr/>
      </w:pPr>
      <w:r>
        <w:rPr/>
        <w:t>свыше 50 тыс. тонн – к тарифам на перевозки габаритных и негабаритных грузов на собственных (арендованных) транспортерах независимо от степени и вида негабаритности груза и порожних собственных (арендованных) транспортеров из-под таких перевозок соответственно.</w:t>
      </w:r>
    </w:p>
    <w:p>
      <w:pPr>
        <w:pStyle w:val="Normal"/>
        <w:jc w:val="both"/>
        <w:rPr/>
      </w:pPr>
      <w:r>
        <w:rPr/>
        <w:t>К тарифу на перевозку груза на собственном (арендованном) транспортере, объем в котором является пограничным (переходящим), и порожнего собственного (арендованного) транспортера из-под такой перевозки, применяется условие, предусмотренное для объема перевозок до 50 тыс. тонн.</w:t>
      </w:r>
    </w:p>
    <w:p>
      <w:pPr>
        <w:pStyle w:val="Normal"/>
        <w:jc w:val="both"/>
        <w:rPr/>
      </w:pPr>
      <w:r>
        <w:rPr/>
        <w:t>2. Если в отношении указанных перевозок применяются несколько решений об установлении (изменении) уровня тарифов в рамках ценовых пределов, общее изменение уровня тарифов для таких перевозок не должно выходить за рамки максимального или минимального уровней ценовых пределов.</w:t>
      </w:r>
    </w:p>
    <w:p>
      <w:pPr>
        <w:pStyle w:val="Normal"/>
        <w:jc w:val="both"/>
        <w:rPr/>
      </w:pPr>
      <w:r>
        <w:rPr/>
        <w:t>3. Период действия понижающих коэффициентов с 1 января 2022 г. по 31 декабря 2022 г. включительно.</w:t>
      </w:r>
    </w:p>
    <w:p>
      <w:pPr>
        <w:pStyle w:val="Normal"/>
        <w:jc w:val="both"/>
        <w:rPr/>
      </w:pPr>
      <w:r>
        <w:rPr/>
        <w:t>4. Указанные коэффициенты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  <w:t>XVI. ОБ ИЗМЕНЕНИИ УРОВНЯ ЖЕЛЕЗНОДОРОЖНЫХ ТАРИФОВ НА ПЕРЕВОЗКИ ТРУБ МЕТАЛЛИЧЕСКИХ, НЕ ПОИМЕНОВАННЫХ В АЛФАВИТЕ (КОД ЕТСНГ 323058), СО СТАНЦИИ ЛИСКИ ЮГО-ВОСТОЧНОЙ ЖЕЛЕЗНОЙ ДОРОГИ НА СТАНЦИЮ АРХАНГЕЛЬСК СЕВЕРНОЙ ЖЕЛЕЗНОЙ ДОРОГИ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5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труб металлических, не поименованных в алфавите (код ЕТСНГ 323058), на специализированных платформах моделей 13-1796-01, 13-1796-03,</w:t>
        <w:br/>
        <w:t>13-2118-03, 13-1163, 13-1163-01, 13-4108 со станции Лиски Юго-Восточной железной дороги на станцию Архангельск Северной железной дороги.</w:t>
      </w:r>
    </w:p>
    <w:p>
      <w:pPr>
        <w:pStyle w:val="Normal"/>
        <w:jc w:val="both"/>
        <w:rPr/>
      </w:pPr>
      <w:r>
        <w:rPr/>
        <w:t>2. Период действия понижающего коэффициента с 1 января 2022 г. по 31 декабря 2022 г. включительно.</w:t>
      </w:r>
    </w:p>
    <w:p>
      <w:pPr>
        <w:pStyle w:val="Normal"/>
        <w:jc w:val="both"/>
        <w:rPr/>
      </w:pPr>
      <w:r>
        <w:rP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  <w:t>XVII. ОБ ИЗМЕНЕНИИ УРОВНЯ ЖЕЛЕЗНОДОРОЖНЫХ ТАРИФОВ НА ВНУТРИРОССИЙСКИЕ ПЕРЕВОЗКИ КОНЦЕНТРАТА МЕДНОГО (КОД ЕТСНГ 151164) СО СТАНЦИИ ГАЙ ЮЖНО-УРАЛЬСКОЙ ЖЕЛЕЗНОЙ ДОРОГИ НА СТАНЦИЮ МЕДНОГОРСК ЮЖНО-УРАЛЬСКОЙ ЖЕЛЕЗНОЙ ДОРОГИ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1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концентрата медного (код ЕТСНГ 151164) в собственных (арендованных) полувагонах со станции Гай Южно-Уральской железной дороги на станцию Медногорск Южно-Уральской железной дороги.</w:t>
      </w:r>
    </w:p>
    <w:p>
      <w:pPr>
        <w:pStyle w:val="Normal"/>
        <w:jc w:val="both"/>
        <w:rPr/>
      </w:pPr>
      <w:r>
        <w:rPr/>
        <w:t>Указанный понижающий коэффициент действует при условии выполнения в период с 1 января 2022 г. по 31 декабря 2022 г. включительно гарантированного объема перевозок концентрата медного (код ЕТСНГ 151164) в собственных (арендованных) полувагонах со станции Гай Южно-Уральской железной дороги в размере не менее 513 тыс. тонн, в том числе на станции Верхняя, Ежевая и Ревда Свердловской железной дороги в размере</w:t>
        <w:br/>
        <w:t>не менее 373 тыс. тонн.</w:t>
      </w:r>
    </w:p>
    <w:p>
      <w:pPr>
        <w:pStyle w:val="Normal"/>
        <w:jc w:val="both"/>
        <w:rPr/>
      </w:pPr>
      <w:r>
        <w:rPr/>
        <w:t>2. Период действия понижающего коэффициента с 1 января 2022 г. по 31 декабря 2022 г. включительно.</w:t>
      </w:r>
    </w:p>
    <w:p>
      <w:pPr>
        <w:pStyle w:val="Normal"/>
        <w:jc w:val="both"/>
        <w:rPr/>
      </w:pPr>
      <w:r>
        <w:rP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  <w:t>4. Выполнение указанных условий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  <w:t>XVIII. ОБ ИЗМЕНЕНИИ УРОВНЯ ЖЕЛЕЗНОДОРОЖНЫХ ТАРИФОВ НА ВНУТРИРОССИЙСКИЕ ПЕРЕВОЗКИ ВОД МИНЕРАЛЬНЫХ, НАТУРАЛЬНЫХ И ИСКУССТВЕННЫХ (ПОЗИЦИЯ ЕТСНГ 595016) И НАПИТКОВ ГАЗИРОВАННЫХ ФРУКТОВЫХ И ЯГОДНЫХ (ПОЗИЦИЯ ЕТСНГ 595043) СО СТАНЦИИ БАТАРЕЙНАЯ ВОСТОЧНО-СИБИРСКОЙ ЖЕЛЕЗНОЙ ДОРОГИ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вод минеральных, натуральных и искусственных (код ЕТСНГ 595016) и напитков газированных фруктовых и ягодных (код ЕТСНГ 595043) в собственных (арендованных) ИВ-термосах, переоборудованных из рефрижераторных вагонов, со станции Батарейная Восточно-Сибирской железной дороги на станцию Павшино Московской железной дороги.</w:t>
      </w:r>
    </w:p>
    <w:p>
      <w:pPr>
        <w:pStyle w:val="Normal"/>
        <w:jc w:val="both"/>
        <w:rPr/>
      </w:pPr>
      <w:r>
        <w:rPr/>
        <w:t>Указанный понижающий коэффициент действует при условии выполнения гарантированного объема перевозок вод минеральных, натуральных и искусственных (код ЕТСНГ 595016) и напитков газированных фруктовых и ягодных (код ЕТСНГ 595043) в собственных (арендованных) ИВ-термосах, переоборудованных из рефрижераторных вагонов, со станции Батарейная Восточно-Сибирской железной дороги на станцию Павшино Московской железной дороги в 2022 году в размере не менее 120 вагонов.</w:t>
      </w:r>
    </w:p>
    <w:p>
      <w:pPr>
        <w:pStyle w:val="Normal"/>
        <w:jc w:val="both"/>
        <w:rPr/>
      </w:pPr>
      <w:r>
        <w:rPr/>
        <w:t>2. Период действия понижающего коэффициента с 1 января 2022 г. по 31 декабря 2022 г. включительно.</w:t>
      </w:r>
    </w:p>
    <w:p>
      <w:pPr>
        <w:pStyle w:val="Normal"/>
        <w:jc w:val="both"/>
        <w:rPr/>
      </w:pPr>
      <w:r>
        <w:rP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  <w:t>4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  <w:t>XIX. ОБ ИЗМЕНЕНИИ УРОВНЯ ЖЕЛЕЗНОДОРОЖНЫХ ТАРИФОВ НА ПЕРЕВОЗКИ ШРОТА КОРМОВОГО, НЕ ПОИМЕНОВАННОГО В АЛФАВИТЕ (КОД ЕТСНГ 542224), СО СТАНЦИИ ШИПОВКА КАЛИНИНГРАДСКОЙ ЖЕЛЕЗНОЙ ДОРОГИ НАЗНАЧЕНИЕМ НА СТАНЦИИ СЕВЕРО-КАВКАЗСКОЙ И ПРИВОЛЖСКОЙ ЖЕЛЕЗНЫХ ДОРОГ С УЧАСТИЕМ ЖЕЛЕЗНОДОРОЖНО-ПАРОМНОЙ ПЕРЕПРАВЫ БАЛТИЙСК – УСТЬ-ЛУГА В РАМКАХ ЦЕНОВЫХ ПРЕДЕЛОВ.</w:t>
      </w:r>
    </w:p>
    <w:p>
      <w:pPr>
        <w:pStyle w:val="Normal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внутрироссийские и экспортные перевозки шрота кормового, не поименованного в алфавите (код ЕТСНГ 542224) в собственных (арендованных) вагонах со станции Шиповка Калининградской железной дороги назначением на станции Северо-Кавказской и Приволжской железных дорог с участием железнодорожно-паромной переправы Балтийск – Усть-Луга.</w:t>
      </w:r>
    </w:p>
    <w:p>
      <w:pPr>
        <w:pStyle w:val="Normal"/>
        <w:jc w:val="both"/>
        <w:rPr/>
      </w:pPr>
      <w:r>
        <w:rPr/>
        <w:t>Указанный понижающий коэффициент действует при условии выполнения в период с 1 января 2022 г. по 31 декабря 2022 г. включительно гарантированного объема перевозок шрота кормового, не поименованного в алфавите (код ЕТСНГ 542224) в собственных (арендованных) вагонах со станции Шиповка Калининградской железной дороги с участием железнодорожно-паромной переправы Балтийск – Усть-Луга в размере не менее 3225 вагонов.</w:t>
      </w:r>
    </w:p>
    <w:p>
      <w:pPr>
        <w:pStyle w:val="Normal"/>
        <w:jc w:val="both"/>
        <w:rPr/>
      </w:pPr>
      <w:r>
        <w:rPr/>
        <w:t>2. Период действия понижающего коэффициента с 1 января 2022 г. по 31 декабря 2022 г. включительно.</w:t>
      </w:r>
    </w:p>
    <w:p>
      <w:pPr>
        <w:pStyle w:val="Normal"/>
        <w:jc w:val="both"/>
        <w:rPr/>
      </w:pPr>
      <w:r>
        <w:rP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  <w:t>4. Выполнение указанных условий должно быть закреплено договорными обязательствами с ОАО «РЖД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Textmoregrey">
    <w:name w:val="text-more-gre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Uppercase">
    <w:name w:val="uppercas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isplayfilesinfo">
    <w:name w:val="display-files__info"/>
    <w:basedOn w:val="Normal"/>
    <w:qFormat/>
    <w:pPr>
      <w:spacing w:before="280" w:after="280"/>
    </w:pPr>
    <w:rPr/>
  </w:style>
  <w:style w:type="paragraph" w:styleId="Footerimportanttextplus">
    <w:name w:val="footer_important text-plus"/>
    <w:basedOn w:val="Normal"/>
    <w:qFormat/>
    <w:pPr>
      <w:spacing w:before="280" w:after="280"/>
    </w:pPr>
    <w:rPr/>
  </w:style>
  <w:style w:type="paragraph" w:styleId="Textsmall">
    <w:name w:val="text-smal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6:14:00Z</dcterms:created>
  <dc:creator>Sema</dc:creator>
  <dc:description/>
  <cp:keywords/>
  <dc:language>en-US</dc:language>
  <cp:lastModifiedBy>Sema</cp:lastModifiedBy>
  <dcterms:modified xsi:type="dcterms:W3CDTF">2021-12-16T18:31:00Z</dcterms:modified>
  <cp:revision>2</cp:revision>
  <dc:subject/>
  <dc:title>ата официальной публикации 16</dc:title>
</cp:coreProperties>
</file>